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rupdate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w:t>
      </w: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81</vt:lpwstr>
  </property>
</Properties>
</file>